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PECTORATUL ȘCOLAR JUDEȚEAN MURE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L SIMULĂRII EVALUĂRII NAȚIONALE – 2025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conform prevederilor Metodologiei de organizare şi desfăşurare a Evaluării Naționale, aprobată prin OMECTS nr. 4801/31.08.2010, ale OME nr. 6479/30.08.2024, ale Procedurii ME nr. 32418/22.10.2024, ale Procedurii ME nr. 33315/20.11.2024, ale Procedurii nr. 24930/10.02.2025 respectiv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asistentulu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5-02-18T12:20:00Z</dcterms:modified>
  <cp:revision>14</cp:revision>
  <dc:subject/>
  <dc:title>INSPECTORATUL ŞCOLAR JUDEŢEAN MUREŞ</dc:title>
</cp:coreProperties>
</file>